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353660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751706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8710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169245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87660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34548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03337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11658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215230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780775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964602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7128714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436527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489119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78489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01264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37368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915784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027043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5487385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98966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85828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128153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26289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030383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4675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