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554768153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3257924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496442409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242184965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352281814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281074765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968697076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958420981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778269744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34580498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004959267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845223491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735373799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743004372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361811988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2030205412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681816629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948075813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625469466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523806800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2026072188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464657059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328612439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879748755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742325286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927428206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