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41632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25894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05057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05008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37696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4227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84882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6992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59960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57873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3428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51977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06824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59389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29517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62313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2348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44288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64962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04153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84292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50964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04511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24734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1445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5998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233963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44986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63858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91680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63932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71730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42153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04835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2634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84641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07537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0519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2433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02412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75058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4845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62559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30127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