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74279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53878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29326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03465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358804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07008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50466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12704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08928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29421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6645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842768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7924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72500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14113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82451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97097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16561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04590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08129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47515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69215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83148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58609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03584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19419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60261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03200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346458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72243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62998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47799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49371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49752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56060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119483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21716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41783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54894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65603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50943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99676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5955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15034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314683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13747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961484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26290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8185465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107590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86478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323270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171872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99548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17957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42287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