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2557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8182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29934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4077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05812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17991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32555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57854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57324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89139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8595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53239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10720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8552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27205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92536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91065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75015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0198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3632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90263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97450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34297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67267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41846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25480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00000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1403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22261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48131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31684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83065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57004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26982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00919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09472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35158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93373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9727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64789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737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38092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25427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23308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22566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27716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26886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64526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86643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62903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71616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61226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20519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90953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77928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601450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