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1789294058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790471754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930566695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257627563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479191934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841058494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1864154492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202401964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1338980582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862221171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651817098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615622993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124693325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