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010136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3443042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287495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8359498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011546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916785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1461702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1065804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598601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8926310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8001320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6434845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2903826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2976180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9166508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985581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952291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894069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6167952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753599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0698318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347798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384508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248344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5646469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186709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