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2382884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1126195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0760140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3943075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3440051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187316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397385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99951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0488887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4340643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6899305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625899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5608223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1809285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790520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222009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538244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7302459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9967599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28152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6468769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098551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529016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866429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94169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05728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