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3022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28841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01502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47424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216513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99463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723080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110492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71175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29998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67602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952981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10351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742833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91932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20519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989065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45604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97860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895084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14652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745011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47362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057797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855444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32668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