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8479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13968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155738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690724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02889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06494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6319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282511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49982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1192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09658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555801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05984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861908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09160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802665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63621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39901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52872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64598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14280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28673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59564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98698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492700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15724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