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7944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014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502526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07958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92883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92971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00630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68159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25171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952938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522196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29206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678426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32375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17913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59368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840966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4082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47731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15310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91905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36284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224003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043811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75905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92739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