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259005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561271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82605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745452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46091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8336592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113927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40384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509050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247425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02525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9911774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508248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4951678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270605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2330440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956459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398216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4275904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888438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4945757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476389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781926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872518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814626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578043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