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76089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370969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58090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072991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811237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62712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237956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257027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5238583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53080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225909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648048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1675301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786727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4652504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034623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437165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386644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783183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628685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517583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9060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651195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174090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815329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3932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