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62091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0526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99711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88042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13635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56319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21981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38602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07855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5298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98715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57141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27275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68236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94395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27397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0624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4114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23334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85564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45431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48786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20497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00690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47229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8015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