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0953424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9086096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0166057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5423201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9947822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0188373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6539560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6186425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9625315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7009649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1600388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393349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5274122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7191513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4222836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4816105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3164356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5688131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7459082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3905993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413362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3853233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0891888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5257432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4025997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7613343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873567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5388535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8885469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1205746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7418984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8959779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6425731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7538963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6044267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6503189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1947983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624693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2585310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3740265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6984962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13336656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4844482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4992381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0038428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2838363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7642166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0539090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4638696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1675294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2771046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8862829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5715655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1313138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6608043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579645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4388561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