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9446179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9374413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8289240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3353654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0754105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3842610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9557872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7331383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6591085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977953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0132298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8683406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7262152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5958323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9757116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0737973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246775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900193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684743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9633850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7250304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605283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652984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3768936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744998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6888135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