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3932532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5064682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5919235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6045411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9838760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0379101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2969672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3161348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4721775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313049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1063443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5377259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5198699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5106878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7988122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776379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2193700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9705749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9829459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1690672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2526838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6626096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1559450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4765332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5084964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02015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