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0257774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5685865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0529279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3704093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8749402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915439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5700154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2957181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8915277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69087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849774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706758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463904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030801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420145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666648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656038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8849204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2081027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7873593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0518777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2491450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2007611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1842424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864179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53137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