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40466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27862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74975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72827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35048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4076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81022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8833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64184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58341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00809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6192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63809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16403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93880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55887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9144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3127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16170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48373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20889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89003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10778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50748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61548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03938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60279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56527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73390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2316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70465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40723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87316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4884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77328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25019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73900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83496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63537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16549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24534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47221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49600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6764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