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48416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53258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33244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2701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38662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90335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38377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53031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87574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02108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00621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8226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60543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82400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14900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43416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17884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35616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54237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71046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70821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40717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70649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743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3650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38385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70864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53876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68728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3657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14603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49471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31861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08688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80672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10648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12672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88402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09816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4816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42936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74508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07272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06930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84364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954344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26415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86679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34111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14143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42907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128863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245901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98260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04677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63386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