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0857672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2114899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661534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867932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5532526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730088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981388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568853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441679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3352464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450434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222784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0468196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1847583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4395982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675747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026613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630355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246832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1946807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371118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1256105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5864139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455521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640430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210722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53146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5805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472219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719844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454488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336983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845862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433202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282083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627168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091995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4103326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548648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321152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772264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961394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175027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6705491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0386633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4950774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1045963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2871293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0590341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9557084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4596647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029477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9599797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818227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1135909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4142791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