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1014774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7897389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294882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4749062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6406233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684834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494967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2492479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4606507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916114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8531876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9954302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3950074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