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13717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603328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551962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161824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839284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98547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75539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75517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781760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455465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70140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537816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12730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55889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186846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5043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18701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79581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861994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278730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98602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2667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93272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15738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26979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65001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