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7580594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24719003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509748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3764950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12985081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65592050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49128595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5741557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52502811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2087527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64344471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6658998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3896255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71892378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8611256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8219460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39016853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72458381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15127391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84412543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07580942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87796382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9893039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7344073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7459721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409643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