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3293759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5307280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033642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799855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6918460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752849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3607064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9675991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5441803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8144642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4290768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7942084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695760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011546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008344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309882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0668754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739911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573267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4544161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4067285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388925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372740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176773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8576222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069201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