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672510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25286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049941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975012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4828363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86169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593456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0901036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7772049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446565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92544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6326314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6170773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1632821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70717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095014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235965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3463981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499372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048003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91252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464735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249989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804311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5342175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019397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