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81818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854335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662497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118376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56898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8743353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944061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7963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891949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660627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577703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21127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47396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21911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471911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894011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765864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541800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66554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97840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892949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9917410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404239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502828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99149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84387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