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35205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200376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07332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52490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17206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12352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24298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305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172816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8546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892767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640504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78110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34371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97241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696428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69379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43738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69757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955527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90332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294862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01556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03349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7563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56608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