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840491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87018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9418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481298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06008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34713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40783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32504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652227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827511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080496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709323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701018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935253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96876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289505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718513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884030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452201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037807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173804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15936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476281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32472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934568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9538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