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38622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694240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58866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32727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598182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40142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492072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10932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817671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23037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17450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1289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720861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05886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046768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27831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75289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68289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98375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34581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28948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17069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82041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943930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67779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4698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