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582915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910764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037834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874683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154943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5256803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330210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6118030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4428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846890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21199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2464528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89189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501484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3531368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576081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855036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7832591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2358390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46442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4142436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680361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734855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5663774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9091745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668368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8390531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656101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9152826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309193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277262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234211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790526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3648750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995473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9396134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94322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5305217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73409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833596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348634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4578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170481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860950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83987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674840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52439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05668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7707509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819118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580209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241483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64834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019918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67562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091920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46410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