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7317685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7588499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793662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927619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7973122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9128105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11532772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0629690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6423842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7930076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931455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3679684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037333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8488925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2154920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7433997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225753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2664639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4153259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0755436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4240447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2617168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604553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1855998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257027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3691881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