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12570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3780426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8660030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1639857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711650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659055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676194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5238073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5047057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54091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9742736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358679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4711229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507783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8570750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493452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69004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641368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78253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4263849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854420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104078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332164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0255629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3747022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153996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