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192775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793242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9716684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387573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1331922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5700755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524060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300851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307360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369491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71495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7061247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501230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382052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88234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96621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113619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019112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816891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178391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726826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336702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323648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973525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19709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06760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