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352175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4300236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6400456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1865064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8833662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6421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8745916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773436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787310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878030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713706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855715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280469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999120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850493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899285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258298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5718378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1537423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515548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059442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1009905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526487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575997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1952355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5559964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1258372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295760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907227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5736912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027720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252943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0086295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124568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6121829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410949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245027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4261234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895434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107598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683220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605486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875295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8193464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