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023249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864448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022197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76856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8523527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369200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34918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8541833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667525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2982305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545635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79397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867072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497844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623259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652324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850146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284554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405436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221423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043594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4583502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362364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886471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47992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682652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373815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144701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49079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757934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341248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13956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20293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202944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616417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097783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922715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584420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7668126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49441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51345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078231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029928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4410296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1875489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558895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4164976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2733256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828951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4947217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1369756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8047614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7104600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6488437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54016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9875067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