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17234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35704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36894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91003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15808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69511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74298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90789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13749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24188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82254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00866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27314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58295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16959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85438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90079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45720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0778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82513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62845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24034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36953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35705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84331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34834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94168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55497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26427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60536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13316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03987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62037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08248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45361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65025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67342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63920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04576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37751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84531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436472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2652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8905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692552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61146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46489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335656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394620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038148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503696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27651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73870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2840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14342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1488262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