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049458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34424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7538597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7286400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081077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8679341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3820836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4259797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2119247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910468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86109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498648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8735565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