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3014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027298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43753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77615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647411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52724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92077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50913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92365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95918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61450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44982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58169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08671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026962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136766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53498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53407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12270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223467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579545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448922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045922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19263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19585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5531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