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1071216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958787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550860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992966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186612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155610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671692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520753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503574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213547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3831548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927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7585047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838064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85597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803539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908353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068384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26993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0938771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9449296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750610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626017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798451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126242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644048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