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187623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445105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148069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0897672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0720075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936546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4118192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322177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606746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56157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026034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1571436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908456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335924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992417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031095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68446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5545445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868606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593873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67686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5039783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760071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7889207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1015485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228182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