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577544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55744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0429937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81261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457592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4966908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2854049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6038698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686978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8049386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579294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8233564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8750386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2878925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9397455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7278772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4362275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041303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026451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4711148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8385438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6375553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6462302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091495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708414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223144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