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019478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760088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378932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013267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87867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564057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763449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0918881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5400403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632578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303890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0652058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337650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3501297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2130757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8367374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165512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243415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852829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595307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688226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9183819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131529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186231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234666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0536714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