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124107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23152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83870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89905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9200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49946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44499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5281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39132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45517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2146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55301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166799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28328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229228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490154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197937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52214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35547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66516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3018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5561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02009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421641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24334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07381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