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53752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9003054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657899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12120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326410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82059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383765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949559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1836157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16332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6028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01598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416025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643391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111593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196736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511613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38375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767937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387842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570127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603352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3832874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257745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204127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80016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