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1955809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5242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3937797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0005890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92756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2161097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654181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98560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3014593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9602499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8535130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8084815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7729775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641482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1050804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0448410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5920387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755608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767670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3721918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490151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932108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3241805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0791816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0655543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1575932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6628082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6838713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4719492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4695447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376504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7080219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695034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600844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0456436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8706974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3852690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645759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177030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680242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721038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5405708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0532152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662227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4044685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4737993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0634571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4965181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4058497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1032239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5680180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286366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3874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5976458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1179816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7640909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5831590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