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14530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617645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681059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0778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50340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48777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98820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419119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484897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98633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15088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594534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35879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2701484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571263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087154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89110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17028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25531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447322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683679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757834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4964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453097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238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94026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