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9317854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1135686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7133982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1043477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8795701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2618338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331831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6577949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5094895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057526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101845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563679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4431248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830668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940874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716070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356075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4757468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1876651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831345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452441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846728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051189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1380547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2694847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150274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