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04266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131275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9192081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62450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318852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00419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841945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85829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846698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01116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78158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614349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547315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5263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764843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69761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74835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9520671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170987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201285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986788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424148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310863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039514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44006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90426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