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66398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33215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1116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94504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38300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60044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0226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4793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58772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004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13456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03518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19566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5333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52576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85152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8670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79200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7088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6454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05015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17808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80465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6453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8666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87337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26157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09771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0000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90305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7436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12508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44495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38462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17957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36813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1793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38259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10776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751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07240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3083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79701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95333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